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3"/>
          <w:szCs w:val="24"/>
        </w:rPr>
      </w:pPr>
      <w:r>
        <w:rPr>
          <w:rFonts w:cs="Times New Roman" w:ascii="Times New Roman" w:hAnsi="Times New Roman"/>
          <w:b/>
          <w:bCs/>
          <w:sz w:val="13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ультета государственной культурной политик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ак А.Ю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» _________________20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ФОНД ОЦЕНОЧНЫХ СРЕДСТВ  ДИСЦИПЛИНЫ (МОДУЛЯ)</w:t>
        <w:br/>
      </w:r>
      <w:r>
        <w:rPr>
          <w:rFonts w:cs="Times New Roman" w:ascii="Times New Roman" w:hAnsi="Times New Roman"/>
          <w:b/>
          <w:bCs/>
          <w:i/>
          <w:smallCaps/>
          <w:color w:val="000000"/>
          <w:sz w:val="24"/>
          <w:szCs w:val="24"/>
          <w:lang w:eastAsia="zh-CN"/>
        </w:rPr>
        <w:t>Б1.В.ДВ.01.01 ФИЗИЧЕСКАЯ КУЛЬТУРА И СПОРТ (элективные курсы, народный танец и традиционные народные игры)</w:t>
      </w:r>
      <w:r>
        <w:rPr>
          <w:rFonts w:cs="Times New Roman" w:ascii="Times New Roman" w:hAnsi="Times New Roman"/>
          <w:b/>
          <w:bCs/>
          <w:i/>
          <w:smallCaps/>
          <w:color w:val="FF0000"/>
          <w:sz w:val="24"/>
          <w:szCs w:val="24"/>
          <w:lang w:eastAsia="zh-CN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(наименование дисциплины (моду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Направление подготовк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: 51.03.01 – Культурология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рофиль подготовки: 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подготовки/специализ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уководство этнокультурным центром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валификация (степень) выпускника </w:t>
      </w:r>
      <w:r>
        <w:rPr>
          <w:rFonts w:cs="Times New Roman" w:ascii="Times New Roman" w:hAnsi="Times New Roman"/>
          <w:bCs/>
          <w:sz w:val="24"/>
          <w:szCs w:val="24"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(бакалавр, магистр, специалист)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бучения </w:t>
      </w:r>
      <w:r>
        <w:rPr>
          <w:rFonts w:cs="Times New Roman" w:ascii="Times New Roman" w:hAnsi="Times New Roman"/>
          <w:bCs/>
          <w:sz w:val="24"/>
          <w:szCs w:val="24"/>
        </w:rPr>
        <w:t>очная, заочная</w:t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имки  2021 г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по дисциплине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«Физическая культура и спорт» (элективные курсы, народный танец и традиционные народные игры) </w:t>
      </w:r>
      <w:r>
        <w:rPr>
          <w:rFonts w:cs="Times New Roman" w:ascii="Times New Roman" w:hAnsi="Times New Roman"/>
          <w:sz w:val="24"/>
          <w:szCs w:val="24"/>
        </w:rPr>
        <w:t>является важнейшей частью образовательного процесса, дидактическим средством развития готовности будущих бакалавров к профессиональной деятельности, средством приобретения навыков и компетенций, соответствующих ФГОС ВО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виды самостоятельной работы определены учебными программами дисциплин, согласно трудоемкости, определенной учебным планом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одготовки бакалавров предусмотрены: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С, выполняемая без непосредственного участия преподавателя, но по его заданию в специально отведённое время (внеаудиторное)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элементом самостоятельной работы является развитие навыков самоконтроля освоения компетенций, которыми он должен владеть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 задачи организации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ми самостоятельной работы студентов являю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 расширение теоретических зн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Внеаудиторная самостоятельная работа студен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без участия преподавателя) – это:</w:t>
      </w:r>
    </w:p>
    <w:p>
      <w:pPr>
        <w:pStyle w:val="Style15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усвоение содержания конспекта практических занятий на базе рекомендованной преподавателе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контрольным формам оцен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студентов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mallCap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smallCaps/>
          <w:sz w:val="24"/>
          <w:szCs w:val="24"/>
          <w:lang w:eastAsia="zh-CN"/>
        </w:rPr>
        <w:t>физическая культура и 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smallCaps/>
          <w:sz w:val="24"/>
          <w:szCs w:val="24"/>
          <w:lang w:eastAsia="zh-CN"/>
        </w:rPr>
        <w:t>(элективные курсы, народный танец и традиционные народные игр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both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bCs/>
          <w:iCs/>
          <w:caps/>
          <w:sz w:val="24"/>
          <w:szCs w:val="24"/>
        </w:rPr>
        <w:t>Формы самостоятельной работы для студентов очного отделения:</w:t>
      </w:r>
    </w:p>
    <w:tbl>
      <w:tblPr>
        <w:tblW w:w="10099" w:type="dxa"/>
        <w:jc w:val="left"/>
        <w:tblInd w:w="-99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7"/>
        <w:gridCol w:w="3887"/>
        <w:gridCol w:w="4653"/>
        <w:gridCol w:w="992"/>
      </w:tblGrid>
      <w:tr>
        <w:trPr>
          <w:trHeight w:val="10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  <w:t xml:space="preserve">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  <w:t>дисциплин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  <w:t>Форма самостоя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Трудоемкость в ча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дел 1. Жанры фольклора, связанные с движением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Изучение учебного материала по рекомендованным источник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дготовка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2. Народная игра: специфика, классификация, функции жанра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Изучение учебного материала по рекомендованным источникам. Подготовка репертуарного пособия по народным игр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Русские народные пляски:  их жанровое разнообразие и функции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Изучение учебного материала по рекомендованным источникам. Подготовка э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се на просмотр фильма «Основы русского традиционного тан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4. Типология хороводов и основные виды хороводного движен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eastAsia="en-US"/>
              </w:rPr>
              <w:t>Дополнение учебного материала по рекомендованной литературе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ое закрепление элементов осваиваемых хороводов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готовка эссе на просмотр фильмов о хороводах.</w:t>
            </w:r>
          </w:p>
          <w:p>
            <w:pPr>
              <w:pStyle w:val="Style14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spacing w:before="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5. Танцы многофигурных композиций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репление плясовых навыков к процессу освоения многофигурных танцев, подбор текстов частушек.</w:t>
            </w:r>
          </w:p>
          <w:p>
            <w:pPr>
              <w:pStyle w:val="Style14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spacing w:before="0" w:after="0"/>
              <w:ind w:left="0" w:hanging="0"/>
              <w:jc w:val="both"/>
              <w:textAlignment w:val="baseline"/>
              <w:rPr>
                <w:color w:val="000000"/>
                <w:shd w:fill="FFFFFF" w:val="clear"/>
                <w:lang w:eastAsia="en-US"/>
              </w:rPr>
            </w:pPr>
            <w:r>
              <w:rPr>
                <w:lang w:eastAsia="zh-CN"/>
              </w:rPr>
              <w:t>Подготовка к выполнению творческого задания: описание многофигурного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Региональные особенности жанров народной хореографи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репление навыков к процессу освоения произведений народной хореографии разных региональных традиций и стилей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ставление библиографического списка публикаций жанров народной хореографии с аннотацией изданий (регион по выбор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Танцевальная и игровая культура народа в современном социокультурном пространстве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на тему «Народный танец / игра в практике работы фольклорного коллектива / студии/ центра».</w:t>
            </w:r>
          </w:p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готовка творческого итогового проект: творческий показ индивидуальной и коллективной танцевально-игровой программы с обсуждением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spacing w:before="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рганизация СРС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ая литератур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  <w:t>Основная литерату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</w:rPr>
        <w:t>А в Усть-Цильме поют… Традиционный песенно-игровой фольклор Усть-Цильмы (сборник к 450-летию села). — СПб.: ИнКА, 1992. — 223 с.: н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Агапкина Т.А.</w:t>
      </w:r>
      <w:r>
        <w:rPr>
          <w:rFonts w:cs="Times New Roman" w:ascii="Times New Roman" w:hAnsi="Times New Roman"/>
          <w:sz w:val="24"/>
          <w:szCs w:val="24"/>
          <w:lang w:eastAsia="zh-CN"/>
        </w:rPr>
        <w:t> Этнографические связи календарных песен. Встреча весны в обрядовом фольклоре восточных славян. — М.: Индрик, 2000. — 336 с. (Традиционная духовная культура славян. Современные ис</w:t>
        <w:softHyphen/>
        <w:t>следования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Балакшина С.Р.</w:t>
      </w:r>
      <w:r>
        <w:rPr>
          <w:rFonts w:cs="Times New Roman" w:ascii="Times New Roman" w:hAnsi="Times New Roman"/>
          <w:sz w:val="24"/>
          <w:szCs w:val="24"/>
          <w:lang w:eastAsia="zh-CN"/>
        </w:rPr>
        <w:t> Обрядовые пляски и хороводы Псковской области (по экспедиционным записям Фольклорно-этнографического центра) // Этнографическое изучение Северо-Запада России: Итоги полевых исследований 1996 и 1997 гг. в Ленинградской, Псковской и Новго</w:t>
        <w:softHyphen/>
        <w:t>родской областях): Материалы I и II межведомственных научных конференций студентов и аспирантов / Под ред. А.В. Гадло. СПб.: Изд-во Санкт-Петерб. гос. ун-та, 1998. С. 8–1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Балашов Д.М., Марченко Ю.И., Калмыкова Н.И.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 </w:t>
      </w:r>
      <w:r>
        <w:rPr>
          <w:rFonts w:cs="Times New Roman" w:ascii="Times New Roman" w:hAnsi="Times New Roman"/>
          <w:sz w:val="24"/>
          <w:szCs w:val="24"/>
          <w:lang w:eastAsia="zh-CN"/>
        </w:rPr>
        <w:t>Русская свадь</w:t>
        <w:softHyphen/>
        <w:t>ба: Свадебный обряд на Верхней и Средней Кокшеньге и на Уфтюге (Тарногский р-н Вологодской обл.). – М.: Современник, 1985. – 390 с.: нот. + пластин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Веретенников И.И.</w:t>
      </w:r>
      <w:r>
        <w:rPr>
          <w:rFonts w:cs="Times New Roman" w:ascii="Times New Roman" w:hAnsi="Times New Roman"/>
          <w:sz w:val="24"/>
          <w:szCs w:val="24"/>
          <w:lang w:eastAsia="zh-CN"/>
        </w:rPr>
        <w:t> Южнорусские карагоды. – Белгород: Везелица, 1993. – 114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Винарчик Л.М.</w:t>
      </w:r>
      <w:r>
        <w:rPr>
          <w:rFonts w:cs="Times New Roman" w:ascii="Times New Roman" w:hAnsi="Times New Roman"/>
          <w:sz w:val="24"/>
          <w:szCs w:val="24"/>
          <w:lang w:eastAsia="zh-CN"/>
        </w:rPr>
        <w:t> Южнорусские хороводы — перекресток календаря и свадьбы // Живая старина. 2001. № 2. С. 24–2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Владыкина-Бачинская Н.М.</w:t>
      </w:r>
      <w:r>
        <w:rPr>
          <w:rFonts w:cs="Times New Roman" w:ascii="Times New Roman" w:hAnsi="Times New Roman"/>
          <w:sz w:val="24"/>
          <w:szCs w:val="24"/>
          <w:lang w:eastAsia="zh-CN"/>
        </w:rPr>
        <w:t> Русские хороводы и хороводные песни. – М.; Л.: Музгиз, 1951. – 112 с.: н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ладыкина-Бачинская Н.М. Музыкальный стиль русских хороводных песен. – М.: Музыка, 1976. – 162 с.: нот. (В помощь педагогу-музы</w:t>
        <w:softHyphen/>
        <w:t>канту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ладыкина-Бачинская Н.М. Подмосковные хороводы. – М.: Наука, 1964. – 1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осточнославянский фольклор: Словарь научной и народной терми</w:t>
        <w:softHyphen/>
        <w:t>нологии / Под ред. В.Е. Гусева, В.М. Гацак; Отв. ред. К.П. Кабашников. – Минск: Навука i тэх</w:t>
        <w:softHyphen/>
        <w:t>нiка, 1993. – 47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Всеволодский-Гернгросс В.Н.</w:t>
      </w:r>
      <w:r>
        <w:rPr>
          <w:rFonts w:cs="Times New Roman" w:ascii="Times New Roman" w:hAnsi="Times New Roman"/>
          <w:sz w:val="24"/>
          <w:szCs w:val="24"/>
          <w:lang w:eastAsia="zh-CN"/>
        </w:rPr>
        <w:t> Крестьянский танец // Крестьянское искусство СССР / Гос. ин-т истории искусств. Л., 1928. Т. 2: Искусство Севера. С. 235–246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Гилярова Н.Н.</w:t>
      </w:r>
      <w:r>
        <w:rPr>
          <w:rFonts w:cs="Times New Roman" w:ascii="Times New Roman" w:hAnsi="Times New Roman"/>
          <w:sz w:val="24"/>
          <w:szCs w:val="24"/>
          <w:lang w:eastAsia="zh-CN"/>
        </w:rPr>
        <w:t> Весенние песни Пензенской области (от песни к празднику) // Музыка устной традиции: Материалы международных научных конференций памяти А.В. Рудневой. М., 1999. С. 291–306. (На</w:t>
        <w:softHyphen/>
        <w:t>уч. тр. Моск. гос. консерватории; Сб. 27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Гилярова Н.Н.</w:t>
      </w:r>
      <w:r>
        <w:rPr>
          <w:rFonts w:cs="Times New Roman" w:ascii="Times New Roman" w:hAnsi="Times New Roman"/>
          <w:sz w:val="24"/>
          <w:szCs w:val="24"/>
          <w:lang w:eastAsia="zh-CN"/>
        </w:rPr>
        <w:t> Об особенностях весенних хороводных песен русско-мордовского пограничья (Пензенская область) // Проблемы композиции народной песни / Сост. Т.А. Старостина. М., 1997. С. 107–126. (Науч. тр. Моск. гос. консерватории; Сб. 10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Громыко М.М.</w:t>
      </w:r>
      <w:r>
        <w:rPr>
          <w:rFonts w:cs="Times New Roman" w:ascii="Times New Roman" w:hAnsi="Times New Roman"/>
          <w:sz w:val="24"/>
          <w:szCs w:val="24"/>
          <w:lang w:eastAsia="zh-CN"/>
        </w:rPr>
        <w:t> Традиционные нормы поведения и формы общения русских крестьян XIX в. – М.: Наука, 1986. – 227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Гусев В.Е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eastAsia="zh-CN"/>
        </w:rPr>
        <w:t> Вождение «Стрелы» («Сулы») в Восточном Полесье // Славянский и балканский фольклор. М.: Наука, 1986. С. 63–75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Гусев В.Е., Марченко Ю.И.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 </w:t>
      </w:r>
      <w:r>
        <w:rPr>
          <w:rFonts w:cs="Times New Roman" w:ascii="Times New Roman" w:hAnsi="Times New Roman"/>
          <w:sz w:val="24"/>
          <w:szCs w:val="24"/>
          <w:lang w:eastAsia="zh-CN"/>
        </w:rPr>
        <w:t>«Стрела» в русско-белорусско-украин-ском пограничье: К проблеме изучения локальных песенных традиций // Русский фольклор: Этнографические истоки фольклорных явлений. Л.: Наука, 1987. Т. 24. С. 129–147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Друскин М.С.</w:t>
      </w:r>
      <w:r>
        <w:rPr>
          <w:rFonts w:cs="Times New Roman" w:ascii="Times New Roman" w:hAnsi="Times New Roman"/>
          <w:sz w:val="24"/>
          <w:szCs w:val="24"/>
          <w:lang w:eastAsia="zh-CN"/>
        </w:rPr>
        <w:t> Очерки по истории танцевальной музыки / Ленингр. филармония. – Л., 1936. – 207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Ефименкова Б.Б.</w:t>
      </w:r>
      <w:r>
        <w:rPr>
          <w:rFonts w:cs="Times New Roman" w:ascii="Times New Roman" w:hAnsi="Times New Roman"/>
          <w:sz w:val="24"/>
          <w:szCs w:val="24"/>
          <w:lang w:eastAsia="zh-CN"/>
        </w:rPr>
        <w:t> Ритм в произведениях русского вокального фольклора. – М.: Композитор, 2001. – 256 с.: н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Жорницкая М.Я.</w:t>
      </w:r>
      <w:r>
        <w:rPr>
          <w:rFonts w:cs="Times New Roman" w:ascii="Times New Roman" w:hAnsi="Times New Roman"/>
          <w:sz w:val="24"/>
          <w:szCs w:val="24"/>
          <w:lang w:eastAsia="zh-CN"/>
        </w:rPr>
        <w:t> Состояние и задачи изучения народного хореографического искусства в СССР. – М.: Наука, 1973. – 23 с. (IХ Междунар. конгресс антропол. и этногр. наук, Чикаго, сент. 1973 г.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Ивлева Л.М.</w:t>
      </w:r>
      <w:r>
        <w:rPr>
          <w:rFonts w:cs="Times New Roman" w:ascii="Times New Roman" w:hAnsi="Times New Roman"/>
          <w:sz w:val="24"/>
          <w:szCs w:val="24"/>
          <w:lang w:eastAsia="zh-CN"/>
        </w:rPr>
        <w:t> Дотеатрально-игровой язык русского фольклора. – СПб.: Дмитрий Буланин, 1998. – 194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Ивлева Л.М.</w:t>
      </w:r>
      <w:r>
        <w:rPr>
          <w:rFonts w:cs="Times New Roman" w:ascii="Times New Roman" w:hAnsi="Times New Roman"/>
          <w:sz w:val="24"/>
          <w:szCs w:val="24"/>
          <w:lang w:eastAsia="zh-CN"/>
        </w:rPr>
        <w:t> Ряженые в русской традиционной культуре / Рос. ин-т истории искусств. — СПб., 1994. — 235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Игры народов СССР: Сб. материалов / Cоставлено В.Н. Всеволодским-Гернгроссом, В.С. Ковалевой и Е.И. Степановой; С введ. В.Н. Всеволодского-Гернгросса. – М.; Л.: Аcademia, 1933. – LХIII, 563 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Калашникова Р.Б.</w:t>
      </w:r>
      <w:r>
        <w:rPr>
          <w:rFonts w:cs="Times New Roman" w:ascii="Times New Roman" w:hAnsi="Times New Roman"/>
          <w:sz w:val="24"/>
          <w:szCs w:val="24"/>
          <w:lang w:eastAsia="zh-CN"/>
        </w:rPr>
        <w:t> Бесёды и бесёдные песни Заонежья второй половины XIX века. – Петрозаводск: Изд-во Петрозавод. гос. ун-та, 1999. – 16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Климов А.А.</w:t>
      </w:r>
      <w:r>
        <w:rPr>
          <w:rFonts w:cs="Times New Roman" w:ascii="Times New Roman" w:hAnsi="Times New Roman"/>
          <w:sz w:val="24"/>
          <w:szCs w:val="24"/>
          <w:lang w:eastAsia="zh-CN"/>
        </w:rPr>
        <w:t> Основы русского народного танца. – М.: Искусство, 1981. – 270 с.: н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Концепт движения в языке и культуре: Сб. ст. / Отв. ред.: Т.А. Агапкина и др. – М.: Индрик, 1996. – 383 с. (Б-ка Ин-та славяно</w:t>
        <w:softHyphen/>
        <w:t>ведения и балканистики; № 5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Королева Э.А.</w:t>
      </w:r>
      <w:r>
        <w:rPr>
          <w:rFonts w:cs="Times New Roman" w:ascii="Times New Roman" w:hAnsi="Times New Roman"/>
          <w:sz w:val="24"/>
          <w:szCs w:val="24"/>
          <w:lang w:eastAsia="zh-CN"/>
        </w:rPr>
        <w:t> Ранние формы танца. – Кишинев: Штиинца, 1977. – 215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Левочкина Н.А.</w:t>
      </w:r>
      <w:r>
        <w:rPr>
          <w:rFonts w:cs="Times New Roman" w:ascii="Times New Roman" w:hAnsi="Times New Roman"/>
          <w:sz w:val="24"/>
          <w:szCs w:val="24"/>
          <w:lang w:eastAsia="zh-CN"/>
        </w:rPr>
        <w:t> К вопросу о классификации танцевального искусства отечественными и зарубежными исследователями // Культурное наследие народов Сибири и Севера: Материалы Четвертых Сибирских чтений, 12–14 окт. 1998 г., Санкт-Петербург / РАН. Музей антропологии и этнографии. – СПб., 2000. С. 286–29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Лобкова Г.</w:t>
      </w:r>
      <w:r>
        <w:rPr>
          <w:rFonts w:cs="Times New Roman" w:ascii="Times New Roman" w:hAnsi="Times New Roman"/>
          <w:sz w:val="24"/>
          <w:szCs w:val="24"/>
          <w:lang w:eastAsia="zh-CN"/>
        </w:rPr>
        <w:t>В. Древности Псковской земли: Жатвенная обрядность: Образы, ритуалы, художественная система. – СПб.: Дмитрий Буланин, 2000. – 224 с.: н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Мехнецов А.М.</w:t>
      </w:r>
      <w:r>
        <w:rPr>
          <w:rFonts w:cs="Times New Roman" w:ascii="Times New Roman" w:hAnsi="Times New Roman"/>
          <w:sz w:val="24"/>
          <w:szCs w:val="24"/>
          <w:lang w:eastAsia="zh-CN"/>
        </w:rPr>
        <w:t> Архаические формы русской  хореографии (тезисы доклада на Девятой международной конференции по изучению танца «Танец — от изучения к обучению», г. Драма Греция, 1995). Руко</w:t>
        <w:softHyphen/>
        <w:t>пись. 1995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Мехнецов А.М.</w:t>
      </w:r>
      <w:r>
        <w:rPr>
          <w:rFonts w:cs="Times New Roman" w:ascii="Times New Roman" w:hAnsi="Times New Roman"/>
          <w:sz w:val="24"/>
          <w:szCs w:val="24"/>
          <w:lang w:eastAsia="zh-CN"/>
        </w:rPr>
        <w:t> Песни русских старожилов Западной Сибири. – М.: Родникъ, 2000. Вып. 1. Народные песни Томского Приобья. – 256 с.: нот. + Аудио-приложение в формате МPEG-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родный танец. Проблемы изучения: Сб. науч. тр. / Всеросс. науч.</w:t>
        <w:noBreakHyphen/>
        <w:t>исслед. ин-т искусствознания. – СПб., 1991. – 235 с.: нот. (Фольклор и фольклористика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Парадовская Г.П.</w:t>
      </w:r>
      <w:r>
        <w:rPr>
          <w:rFonts w:cs="Times New Roman" w:ascii="Times New Roman" w:hAnsi="Times New Roman"/>
          <w:sz w:val="24"/>
          <w:szCs w:val="24"/>
          <w:lang w:eastAsia="zh-CN"/>
        </w:rPr>
        <w:t> К вопросу изучения хореографических традиций Вологодской области // Информационно-практическая конференция по проблемам традиционной народной культуры северо-западного региона России. Вологда: Изд-во обл. науч.-метод. центра нар. творчества, 1993. С. 2–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арадовская Г.П. Музыкально-хореографические формы в структуре обрядово-праздничного комплекса братчины (на материалах восточных районов Вологодской области). Дисс. на соиск. учен. степени канд. иск. / Санкт-Петерб. гос. консерватория. – СПб., 2003. – 15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иглашаем в хоровод: Сборник / Авт.-сост. Ю.М. Чурко. – Минск: Четыре четверти, Экоперспектива, 1999. – 294 с.: н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Рогачевская Е.М.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 </w:t>
      </w:r>
      <w:r>
        <w:rPr>
          <w:rFonts w:cs="Times New Roman" w:ascii="Times New Roman" w:hAnsi="Times New Roman"/>
          <w:sz w:val="24"/>
          <w:szCs w:val="24"/>
          <w:lang w:eastAsia="zh-CN"/>
        </w:rPr>
        <w:t>О русском хороводном творчестве // Актуальные проблемы современной фольклористики: Сб. ст. и материалов / Сост. В.Е. Гусев. – Л.: Музыка, 1980. – С. 119–13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Руднева А.В.</w:t>
      </w:r>
      <w:r>
        <w:rPr>
          <w:rFonts w:cs="Times New Roman" w:ascii="Times New Roman" w:hAnsi="Times New Roman"/>
          <w:sz w:val="24"/>
          <w:szCs w:val="24"/>
          <w:lang w:eastAsia="zh-CN"/>
        </w:rPr>
        <w:t> Курские танки и карагоды: Таночные и карагод</w:t>
        <w:softHyphen/>
        <w:t>ные песни и инструментальные танцевальные пьесы. – М.: Сов. композитор, 1975. – 311 с.: н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вод этнографических понятий и терминов. Народные знания. Фольклор. Народное искусство. Вып. 4 / Отв. ред. Б.Н. Путилов, Г. Штробах. – М.: Наука, 1991. – 16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Соколов А.А.</w:t>
      </w:r>
      <w:r>
        <w:rPr>
          <w:rFonts w:cs="Times New Roman" w:ascii="Times New Roman" w:hAnsi="Times New Roman"/>
          <w:sz w:val="24"/>
          <w:szCs w:val="24"/>
          <w:lang w:eastAsia="zh-CN"/>
        </w:rPr>
        <w:t> Проблема изучения танцевального фольклора // Методы изучения фольклора: Сб. науч. тр. / Отв. ред. В.Е. Гусев. Л.: Лениздат, 1983. С. 126–138.  (Фольклор и фольклористика; Вып. 7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Стародубцева С.В.</w:t>
      </w:r>
      <w:r>
        <w:rPr>
          <w:rFonts w:cs="Times New Roman" w:ascii="Times New Roman" w:hAnsi="Times New Roman"/>
          <w:sz w:val="24"/>
          <w:szCs w:val="24"/>
          <w:lang w:eastAsia="zh-CN"/>
        </w:rPr>
        <w:t> Русская хороводная традиция Камско-Вятского междуречья: Монография / РАН. Ур. отд-ние. Удмурт. ин-т истории, яз. и лит.; Отв. ред. Т.Г. Владыкина. – Ижевск, 2001. – 421 с.: н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Сушко А.Б.</w:t>
      </w:r>
      <w:r>
        <w:rPr>
          <w:rFonts w:cs="Times New Roman" w:ascii="Times New Roman" w:hAnsi="Times New Roman"/>
          <w:sz w:val="24"/>
          <w:szCs w:val="24"/>
          <w:lang w:eastAsia="zh-CN"/>
        </w:rPr>
        <w:t> О кадрильных песнях русского Севера // Музыкальное искусство Карелии: Сб. науч. тр. / Ленингр. гос. консерватория. Л., 1983. С. 56–62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Хореография в народном празднестве (На основе народной традиции весенне-летних хороводных игрищ): Метод. рекоменд. / Науч. исслед. ин-т культуры; Авт.-сост. Т.Н. Скрынник. – М., 1986. – 85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Хороводные и игровые песни Сибири / АН СССР. Сиб. отд-ние. Ин</w:t>
        <w:noBreakHyphen/>
        <w:t>т истории, филологии и философии; Сост. Ф.Ф. Болонев, М.Н. Мельников. – Новосибирск, 1985. – 24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Чурко Ю.М.</w:t>
      </w:r>
      <w:r>
        <w:rPr>
          <w:rFonts w:cs="Times New Roman" w:ascii="Times New Roman" w:hAnsi="Times New Roman"/>
          <w:sz w:val="24"/>
          <w:szCs w:val="24"/>
          <w:lang w:eastAsia="zh-CN"/>
        </w:rPr>
        <w:t> Белорусский народный танец: Ист.-теор. очерк. – Минск: Наука и техника, 1972. – 194 с.: н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Щуров В.М.</w:t>
      </w:r>
      <w:r>
        <w:rPr>
          <w:rFonts w:cs="Times New Roman" w:ascii="Times New Roman" w:hAnsi="Times New Roman"/>
          <w:sz w:val="24"/>
          <w:szCs w:val="24"/>
          <w:lang w:eastAsia="zh-CN"/>
        </w:rPr>
        <w:t> Южнорусская песенная традиция. Исследование. – М.: Сов. композитор, 1987. – 320 с.: н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Яцунок Е.И. Русские хороводные песни (эстетические проблемы жанра). Автореф. дисс. на соиск. учен. степени канд. филол. наук. М., 1977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Дополнительная литератур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Александров В. Деревенское веселье в Вологодском уезде // Современник. СПб., 1864. Т. 3, № 7. С. 169–20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Едемский М. Вечерованье, песни и городки (хороводы) в Кокшеньге Тотемского уезда // Живая старина. 1905. Вып. 3–4. С. 459–51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Ефименко П.С. Материалы по этнографии русского населения Ар</w:t>
        <w:softHyphen/>
        <w:t>хангельской губернии. – М.: типо-литография С.П. Архипова и Кº, 1877. Ч. 1. – 222 с.; 1878. Ч. 2. – 276 с. (Изв. О-ва любителей естест</w:t>
        <w:softHyphen/>
        <w:t>вознания, антропологии и этнографии; Т. 30). (Тр. этногр. отд; Кн. 5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Жорницкая М.Я. Пляски в шаманском обряде у народов севера Сибири // Традиционная обрядность и мировоззрение малых народов. М., 1990. С. 211-21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Карабанова С.Ф. Традиционные танцы как исторический источник (по работам зарубежных исследователей) // Вопросы изучения народов Дальнего Востока СССР в отечественной и зарубежной литературе. Хабаровск, 1985. С. 134–14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Козенко Н.А. О хороводной традиции Могилевского Поднепровья // Живая старина. 2001. № 2. С. 16–2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Композиция народно-сценического танца. Программа по специальности 05.03.03 «Режиссура хореографии» / Сост. Г.Г. Малхасянц. – М.: Изд-во ин-та театр. искусства, 1989. – 2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Королева Э.А. О кинетической структуре молдавских фольклорных танцев // Этнография и искусство Молдавии. Кишинев, 1978. С.113</w:t>
      </w:r>
      <w:r>
        <w:rPr>
          <w:rFonts w:cs="Cambria Math" w:ascii="Times New Roman" w:hAnsi="Times New Roman"/>
          <w:sz w:val="24"/>
          <w:szCs w:val="24"/>
          <w:lang w:eastAsia="zh-CN"/>
        </w:rPr>
        <w:noBreakHyphen/>
      </w:r>
      <w:r>
        <w:rPr>
          <w:rFonts w:cs="Times New Roman" w:ascii="Times New Roman" w:hAnsi="Times New Roman"/>
          <w:sz w:val="24"/>
          <w:szCs w:val="24"/>
          <w:lang w:eastAsia="zh-CN"/>
        </w:rPr>
        <w:t>12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Королева Э.А. Танец и художественная культура: От возникновения человечества до первых великих цивилизаций. – Минск: Армита-Маркетинг, Менеджмент, 1997. – 18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Королева Э.А. Танец, его происхождение и методы исследования: (По работам зарубеж. ученых XX в.) // Сов. этнография. 1975. № 5. С. 147–15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Левочкина Н.А. Традиционная народная хореография сибирских татар Барабинской степи и Омского Прииртышья (конец XIX — первая половина XX в.). Дисс. на соиск. учен. степени канд. ист. наук. – Новосибирск, 1988. (на правах рукописи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Лисициан С.С. Армянские старинные пляски / Сост. и отв. ред. Э.Х. Петросян. – Ереван: Изд-во АН Арм. ССР, 1983. – 245 с.: н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Лисициан С.С. Старинные пляски и театральные представления армянского народа. – Ереван: Изд-во АН Арм. ССР, 1958. Т. 1. – XVI, 613 с.; 1972. Т. 2. – IX, 501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Лукина А.Г. Танцы Якутии. – Якутск: Кн. изд-во, 1989. – 15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Морозов И.А., Слепцова И.С. Круг игры. Праздник и игра в жизни севернорусского крестьянина (XIX–ХХ вв.). – М.: Индрик, 2004. – 920 с. (Традиционная духовная культура славян. Современные исследования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гаева Л.И. Башкирская народная хореография. – Уфа: Китап, 1995. – 14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родные песни Вологодской и Олонецкой губерний, собранные Ф. Студитским. – СПб.: тип. А. Бородина и Кº, 1841. – 11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осиделки в Новгородской области: Песни и игры (Метод. пособие по использованию традиционного фольклора в клубной работе) / Сост. М.А. Лобанов. – Новгород: Изд-во науч.-метод. центра нар. тв</w:t>
      </w:r>
      <w:r>
        <w:rPr>
          <w:rFonts w:cs="Cambria Math" w:ascii="Times New Roman" w:hAnsi="Times New Roman"/>
          <w:sz w:val="24"/>
          <w:szCs w:val="24"/>
          <w:lang w:eastAsia="zh-CN"/>
        </w:rPr>
        <w:noBreakHyphen/>
      </w:r>
      <w:r>
        <w:rPr>
          <w:rFonts w:cs="Calibri" w:ascii="Times New Roman" w:hAnsi="Times New Roman"/>
          <w:sz w:val="24"/>
          <w:szCs w:val="24"/>
          <w:lang w:eastAsia="zh-CN"/>
        </w:rPr>
        <w:t>в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Calibri" w:ascii="Times New Roman" w:hAnsi="Times New Roman"/>
          <w:sz w:val="24"/>
          <w:szCs w:val="24"/>
          <w:lang w:eastAsia="zh-CN"/>
        </w:rPr>
        <w:t>и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Calibri" w:ascii="Times New Roman" w:hAnsi="Times New Roman"/>
          <w:sz w:val="24"/>
          <w:szCs w:val="24"/>
          <w:lang w:eastAsia="zh-CN"/>
        </w:rPr>
        <w:t>культ</w:t>
      </w:r>
      <w:r>
        <w:rPr>
          <w:rFonts w:cs="Times New Roman" w:ascii="Times New Roman" w:hAnsi="Times New Roman"/>
          <w:sz w:val="24"/>
          <w:szCs w:val="24"/>
          <w:lang w:eastAsia="zh-CN"/>
        </w:rPr>
        <w:t>.-</w:t>
      </w:r>
      <w:r>
        <w:rPr>
          <w:rFonts w:cs="Calibri" w:ascii="Times New Roman" w:hAnsi="Times New Roman"/>
          <w:sz w:val="24"/>
          <w:szCs w:val="24"/>
          <w:lang w:eastAsia="zh-CN"/>
        </w:rPr>
        <w:t>просвет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  <w:r>
        <w:rPr>
          <w:rFonts w:cs="Calibri" w:ascii="Times New Roman" w:hAnsi="Times New Roman"/>
          <w:sz w:val="24"/>
          <w:szCs w:val="24"/>
          <w:lang w:eastAsia="zh-CN"/>
        </w:rPr>
        <w:t>работы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1988. </w:t>
      </w:r>
      <w:r>
        <w:rPr>
          <w:rFonts w:cs="Calibri" w:ascii="Times New Roman" w:hAnsi="Times New Roman"/>
          <w:sz w:val="24"/>
          <w:szCs w:val="24"/>
          <w:lang w:eastAsia="zh-CN"/>
        </w:rPr>
        <w:t>–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25 </w:t>
      </w:r>
      <w:r>
        <w:rPr>
          <w:rFonts w:cs="Calibri" w:ascii="Times New Roman" w:hAnsi="Times New Roman"/>
          <w:sz w:val="24"/>
          <w:szCs w:val="24"/>
          <w:lang w:eastAsia="zh-CN"/>
        </w:rPr>
        <w:t>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: </w:t>
      </w:r>
      <w:r>
        <w:rPr>
          <w:rFonts w:cs="Calibri" w:ascii="Times New Roman" w:hAnsi="Times New Roman"/>
          <w:sz w:val="24"/>
          <w:szCs w:val="24"/>
          <w:lang w:eastAsia="zh-CN"/>
        </w:rPr>
        <w:t>нот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усские народные песни Карельского Поморья / Сост. А.П. Разумова, Т.А. Коски, А.А. Митрофанова. – Л.: Наука, 1971. – 452 с.: н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анцевальная культура Костромского края / Сост. Л.П. Бакина. – Ярославль: Верх.-Волж. кн. изд-во, 1990. – 124 с.: н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анцы Архангельской области / Сост. В.Н. Нигоф. – Архангельск: Сев.-зап. кн. изд-во, 1970. – 53 с.: н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ихоницкая Н.Н. Русская народная игра «Просо сеяли» // Сов. этнография, 1938. № 1. С. 145–166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Федорова Л.Н. Африканский танец: Обычаи, ритуалы, традиции / ВНИИ искусствознания. – М., 1986. – 128 с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Фольклорные танцы Тверской земли / Сост. Т.А. Устинова. – Тверь: Алексей Ушаков и Кº, 2002. – 16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Чичеров В.И. Зимний период русского народного земледельческого календаря XVI–XIX веков: Очерки по истории народных верований. – М.: Изд-во АН СССР, 1957. – 236 с. (Тр. ин-та этнографии. Новая серия; Т. 40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  <w:t>Перечень обучающих видеофильмо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Телефильмы канала «Россия»: студия «Артель» (Из серии «Неизвестные культуры», «Мировая деревня»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«Дон – наш батюшка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Я хочу, чтобы это услышали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Казачья старина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Станичники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Казачий круг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Праздник в станице Зотовской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Русская женщина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Лешуконская гостьба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Русская свадьба» (село Россошки Воронежской области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Рязанские свадьбы (Ч. 1: Село Секирино, Ч. 2: Село Ласино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Песенницы села Мужитино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Село Дорожёво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Деревня у дороги» (Кривцово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Моречка-кугикальница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Зелёные святки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Село Плёхово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Мил у скрипочку играет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Карагод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Авсень-таусень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Лето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Похороны стрелы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Воронежский дневник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56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«Русская диаспора. Село Кунича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  <w:t xml:space="preserve">Перечень ресурсов информационно-телекоммуникационной сети «Интернет» 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napToGrid w:val="false"/>
        <w:spacing w:lineRule="auto" w:line="240" w:before="0" w:after="0"/>
        <w:contextualSpacing w:val="false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Cs/>
        </w:rPr>
        <w:t xml:space="preserve">Справочно-правовая система «Консультант плюс»: </w:t>
      </w:r>
      <w:hyperlink r:id="rId2">
        <w:r>
          <w:rPr>
            <w:rStyle w:val="InternetLink"/>
            <w:bCs/>
          </w:rPr>
          <w:t>http://www.consultant.ru/</w:t>
        </w:r>
      </w:hyperlink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rPr/>
      </w:pPr>
      <w:r>
        <w:rPr/>
        <w:t xml:space="preserve">Учебные пособия, нотная литература, словари, архив классической музыки, художественная музыкальная литература: </w:t>
      </w:r>
      <w:hyperlink r:id="rId3">
        <w:r>
          <w:rPr>
            <w:rStyle w:val="InternetLink"/>
          </w:rPr>
          <w:t>http:// intoclassics.net</w:t>
        </w:r>
      </w:hyperlink>
      <w:r>
        <w:rPr/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rPr/>
      </w:pPr>
      <w:r>
        <w:rPr/>
        <w:t xml:space="preserve">Учебные пособия, нотная литература: </w:t>
      </w:r>
      <w:hyperlink r:id="rId4">
        <w:r>
          <w:rPr>
            <w:rStyle w:val="InternetLink"/>
          </w:rPr>
          <w:t>http:// notes.tarakanov.net</w:t>
        </w:r>
      </w:hyperlink>
      <w:r>
        <w:rPr/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rPr/>
      </w:pPr>
      <w:r>
        <w:rPr/>
        <w:t xml:space="preserve">Энциклопедия, словарь, аудиозаписи: </w:t>
      </w:r>
      <w:hyperlink r:id="rId5">
        <w:r>
          <w:rPr>
            <w:rStyle w:val="InternetLink"/>
          </w:rPr>
          <w:t>http:// www.belcanto.ru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tLeast" w:line="273" w:before="0" w:after="0"/>
        <w:contextualSpacing w:val="false"/>
        <w:rPr>
          <w:bCs/>
        </w:rPr>
      </w:pPr>
      <w:r>
        <w:rPr/>
        <w:t>Учебные издания</w:t>
      </w:r>
      <w:r>
        <w:rPr>
          <w:b/>
          <w:bCs/>
          <w:shd w:fill="FBFAF8" w:val="clear"/>
        </w:rPr>
        <w:t>: </w:t>
      </w:r>
      <w:hyperlink r:id="rId6">
        <w:r>
          <w:rPr>
            <w:rStyle w:val="InternetLink"/>
          </w:rPr>
          <w:t>http:// www.iprbookshop.ru/</w:t>
        </w:r>
      </w:hyperlink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contextualSpacing w:val="false"/>
        <w:jc w:val="both"/>
        <w:rPr>
          <w:i/>
          <w:i/>
          <w:spacing w:val="2"/>
        </w:rPr>
      </w:pPr>
      <w:r>
        <w:rPr>
          <w:i/>
          <w:spacing w:val="2"/>
        </w:rPr>
        <w:t xml:space="preserve">Электронная библиотечная система </w:t>
      </w:r>
      <w:r>
        <w:rPr>
          <w:i/>
          <w:spacing w:val="2"/>
          <w:lang w:val="en-US"/>
        </w:rPr>
        <w:t>Book</w:t>
      </w:r>
      <w:r>
        <w:rPr>
          <w:i/>
          <w:spacing w:val="2"/>
        </w:rPr>
        <w:t>.</w:t>
      </w:r>
      <w:r>
        <w:rPr>
          <w:i/>
          <w:spacing w:val="2"/>
          <w:lang w:val="en-US"/>
        </w:rPr>
        <w:t>ru</w:t>
      </w:r>
      <w:r>
        <w:rPr>
          <w:i/>
          <w:spacing w:val="2"/>
        </w:rPr>
        <w:t xml:space="preserve">: </w:t>
      </w:r>
      <w:hyperlink r:id="rId7">
        <w:r>
          <w:rPr>
            <w:rStyle w:val="InternetLink"/>
            <w:i/>
            <w:spacing w:val="2"/>
            <w:lang w:val="en-US"/>
          </w:rPr>
          <w:t>http</w:t>
        </w:r>
        <w:r>
          <w:rPr>
            <w:rStyle w:val="InternetLink"/>
            <w:i/>
            <w:spacing w:val="2"/>
          </w:rPr>
          <w:t>://</w:t>
        </w:r>
        <w:r>
          <w:rPr>
            <w:rStyle w:val="InternetLink"/>
            <w:i/>
            <w:spacing w:val="2"/>
            <w:lang w:val="en-US"/>
          </w:rPr>
          <w:t>www</w:t>
        </w:r>
        <w:r>
          <w:rPr>
            <w:rStyle w:val="InternetLink"/>
            <w:i/>
            <w:spacing w:val="2"/>
          </w:rPr>
          <w:t>.</w:t>
        </w:r>
        <w:r>
          <w:rPr>
            <w:rStyle w:val="InternetLink"/>
            <w:i/>
            <w:spacing w:val="2"/>
            <w:lang w:val="en-US"/>
          </w:rPr>
          <w:t>book</w:t>
        </w:r>
        <w:r>
          <w:rPr>
            <w:rStyle w:val="InternetLink"/>
            <w:i/>
            <w:spacing w:val="2"/>
          </w:rPr>
          <w:t>.</w:t>
        </w:r>
        <w:r>
          <w:rPr>
            <w:rStyle w:val="InternetLink"/>
            <w:i/>
            <w:spacing w:val="2"/>
            <w:lang w:val="en-US"/>
          </w:rPr>
          <w:t>ru</w:t>
        </w:r>
        <w:r>
          <w:rPr>
            <w:rStyle w:val="InternetLink"/>
            <w:i/>
            <w:spacing w:val="2"/>
          </w:rPr>
          <w:t>/</w:t>
        </w:r>
      </w:hyperlink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contextualSpacing w:val="false"/>
        <w:jc w:val="both"/>
        <w:rPr>
          <w:i/>
          <w:i/>
          <w:spacing w:val="2"/>
        </w:rPr>
      </w:pPr>
      <w:r>
        <w:rPr>
          <w:i/>
          <w:spacing w:val="2"/>
        </w:rPr>
        <w:t xml:space="preserve">Электронная библиотека диссертаций Российской Государственной библиотеки: </w:t>
      </w:r>
      <w:hyperlink r:id="rId8">
        <w:r>
          <w:rPr>
            <w:rStyle w:val="InternetLink"/>
            <w:i/>
            <w:spacing w:val="2"/>
            <w:lang w:val="en-US"/>
          </w:rPr>
          <w:t>http</w:t>
        </w:r>
        <w:r>
          <w:rPr>
            <w:rStyle w:val="InternetLink"/>
            <w:i/>
            <w:spacing w:val="2"/>
          </w:rPr>
          <w:t>://</w:t>
        </w:r>
        <w:r>
          <w:rPr>
            <w:rStyle w:val="InternetLink"/>
            <w:i/>
            <w:spacing w:val="2"/>
            <w:lang w:val="en-US"/>
          </w:rPr>
          <w:t>diss</w:t>
        </w:r>
        <w:r>
          <w:rPr>
            <w:rStyle w:val="InternetLink"/>
            <w:i/>
            <w:spacing w:val="2"/>
          </w:rPr>
          <w:t>.</w:t>
        </w:r>
        <w:r>
          <w:rPr>
            <w:rStyle w:val="InternetLink"/>
            <w:i/>
            <w:spacing w:val="2"/>
            <w:lang w:val="en-US"/>
          </w:rPr>
          <w:t>rsl</w:t>
        </w:r>
        <w:r>
          <w:rPr>
            <w:rStyle w:val="InternetLink"/>
            <w:i/>
            <w:spacing w:val="2"/>
          </w:rPr>
          <w:t>.</w:t>
        </w:r>
        <w:r>
          <w:rPr>
            <w:rStyle w:val="InternetLink"/>
            <w:i/>
            <w:spacing w:val="2"/>
            <w:lang w:val="en-US"/>
          </w:rPr>
          <w:t>ru</w:t>
        </w:r>
        <w:r>
          <w:rPr>
            <w:rStyle w:val="InternetLink"/>
            <w:i/>
            <w:spacing w:val="2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Научная электронная библиотека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en-US" w:eastAsia="zh-CN"/>
        </w:rPr>
        <w:t>library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spacing w:val="2"/>
          <w:sz w:val="24"/>
          <w:szCs w:val="24"/>
          <w:lang w:eastAsia="zh-CN"/>
        </w:rPr>
        <w:t xml:space="preserve"> 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Университетская информационная система России: </w:t>
      </w:r>
      <w:hyperlink r:id="rId10"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uisrussia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msu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spacing w:val="2"/>
          <w:sz w:val="24"/>
          <w:szCs w:val="24"/>
          <w:lang w:eastAsia="zh-CN"/>
        </w:rPr>
        <w:t xml:space="preserve"> 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Электронный ресурс издательства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en-US" w:eastAsia="zh-CN"/>
        </w:rPr>
        <w:t>Springer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springerlink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b/>
          <w:i/>
          <w:spacing w:val="2"/>
          <w:sz w:val="24"/>
          <w:szCs w:val="24"/>
          <w:lang w:eastAsia="zh-CN"/>
        </w:rPr>
        <w:t xml:space="preserve"> 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Единое окно доступа к образовательным ресурсам: </w:t>
      </w:r>
      <w:hyperlink r:id="rId12"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spacing w:val="2"/>
          <w:sz w:val="24"/>
          <w:szCs w:val="24"/>
          <w:lang w:eastAsia="zh-CN"/>
        </w:rPr>
        <w:t xml:space="preserve"> 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Электронная библиотека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en-US" w:eastAsia="zh-CN"/>
        </w:rPr>
        <w:t>IQlib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iqlib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spacing w:val="2"/>
          <w:sz w:val="24"/>
          <w:szCs w:val="24"/>
          <w:lang w:eastAsia="zh-CN"/>
        </w:rPr>
        <w:t xml:space="preserve"> /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ступ в ЭБС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 ЛАНЬ Договор с ООО «Издательство Лань» Режим доступа </w:t>
      </w:r>
      <w:hyperlink r:id="rId1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e.lanbook.com</w:t>
        </w:r>
      </w:hyperlink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  Неограниченный доступ для зарегистрированных пользова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ЭБС ЮРАЙТ, Режим доступа </w:t>
      </w:r>
      <w:hyperlink r:id="rId15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biblio-online.ru</w:t>
        </w:r>
      </w:hyperlink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Неограниченный доступ для зарегистрированных пользова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ООО НЭБ Режим доступа </w:t>
      </w:r>
      <w:hyperlink r:id="rId16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eLIBRARY.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Неограниченный доступ для зарегистрированных пользователе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ab/>
        <w:t>При работе с учебной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ab/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занятии даны для самостоятельного вывод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следует обратить на определение основных понятий курса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опорные конспекты. 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оказывает, что многим студентам помогает составление листа опорных сигналов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ют два вида чтения: первичное и вторично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вторичного чтения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амостоятельной работы с литературо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уже отмечалось,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у себя научного способа позн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 четыре основные установки в чтении научного текс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нформационно-поисковый (задача – найти, выделить искомую информацию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усваивающая (усилия читателя направлены на то, чтобы как можно полнее осознать и запомнить как сами сведения излагаемые автором, так и всю логику его рассуждений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аналитико-критическая (читатель стремится критически осмыслить материал, проанализировав его, определив свое отношение к нему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личием различных установок обращения к научному тексту связано существование и нескольких видов чт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иблиографическое –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смотровое - используется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знакомительное –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изучающее –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налитико-критическое и творческое чтение –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е –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рассмотренных видов чтения основным для студентов является изучающее –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систематизированной записи прочитанног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Тезирование 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главное, составьте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творческих заданий важно давать характеристику не только художественных произведений, а комплексно представлять материал, указывая региональную и жанровую принадлежность, контекст бытования и роль жанра. При оформлении творческих работ необходимо стремиться к емкости каждого предлож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зачету, зачету с оценко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 наличие хороших собственных конспектов лекций. Даже в том случае, если было пропущено какое-либо занятие, необходимо во время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зачету у студента должен быть хороший конспект литературы, прочитанной по указанию преподавателя в течение семестра (список рекомендованной литературы смотреть в рабочей программе предмета), качественно выполнено творческое задан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самостоятельной работ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лично» - выставляется бакалавру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собы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ошо» - выставляется бакалавру, показавшему полные знания учебной программы дисциплины, умение применять их для анализа историко-педагогических событий и допустившему в ответе некоторые неточ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довлетворительно» - выставляется бакалавру, показавшему фрагментарный, разрозненный характер знаний, при этом он владеет основными разделами учебной программы, необходимыми для дальнейшего об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удовлетворительно» - выставляется бакалавру, ответ которого содержит существенные пробелы в знании основного содержания учебной программы дисципли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аботы студентов в ходе семестра будет оцениваться на основе следующих критерие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дисциплине состоит из двух частей: работа в течение семестра и отчётность на зачет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оценок экзамена (зачета/экзамена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885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те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тавится в зачетную книжку и ведомость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771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те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чтено»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ФОС составлен в соответствии с требованиями ФГОС ВО по направлению и профилю подготовки Культурология. Этнокультуролог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Автор (ы): старший преподаватель Рагозина А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ФОС одобрен на заседании кафедры культурного наслед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т 4 апреля 2021 года, протокол No _8_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numPr>
        <w:ilvl w:val="0"/>
        <w:numId w:val="8"/>
      </w:num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book.ru/" TargetMode="External"/><Relationship Id="rId8" Type="http://schemas.openxmlformats.org/officeDocument/2006/relationships/hyperlink" Target="http://diss.rsl.ru/" TargetMode="External"/><Relationship Id="rId9" Type="http://schemas.openxmlformats.org/officeDocument/2006/relationships/hyperlink" Target="http://www.e-library.ru/" TargetMode="External"/><Relationship Id="rId10" Type="http://schemas.openxmlformats.org/officeDocument/2006/relationships/hyperlink" Target="http://uisrussia.msu.ru/" TargetMode="External"/><Relationship Id="rId11" Type="http://schemas.openxmlformats.org/officeDocument/2006/relationships/hyperlink" Target="http://www.springerlink.com/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www.iqlib.ru/" TargetMode="External"/><Relationship Id="rId14" Type="http://schemas.openxmlformats.org/officeDocument/2006/relationships/hyperlink" Target="http://www.e.lanbook.com/" TargetMode="External"/><Relationship Id="rId15" Type="http://schemas.openxmlformats.org/officeDocument/2006/relationships/hyperlink" Target="http://www.biblio-online.ru/" TargetMode="External"/><Relationship Id="rId16" Type="http://schemas.openxmlformats.org/officeDocument/2006/relationships/hyperlink" Target="http://www.eLIBRARY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8:18:00Z</dcterms:created>
  <dc:creator>Анна Викторовна Зубенко</dc:creator>
  <dc:description/>
  <cp:keywords/>
  <dc:language>en-US</dc:language>
  <cp:lastModifiedBy>Анастасия Тихонова</cp:lastModifiedBy>
  <dcterms:modified xsi:type="dcterms:W3CDTF">2022-06-11T05:08:00Z</dcterms:modified>
  <cp:revision>10</cp:revision>
  <dc:subject/>
  <dc:title/>
</cp:coreProperties>
</file>